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revise and amend a process to meet business goal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this exercise you will need to do a little bit of research. You can do this as an individual, or you might join up with a few colleagues and share your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sic information can be found in the following tex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Redesigning the Organisation with Information Systems , Chapter 10, Managing the Digital Firm, Management Information Systems, Seventh Edition, Laudon &amp; Laudon, Prentice Hall, p311-316, ISBN 0-13-033066-3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 this is only a starting point and you are advised to look further for other resources, such as alternative texts or on the inter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 have completed your research and made some notes, try the review questions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a guide, this piece of learning should take about two hours to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Ques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your understanding of this topic with the following question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y should businesses consider Business Process Reengineering?</w:t>
            </w:r>
          </w:p>
        </w:tc>
      </w:tr>
      <w:tr>
        <w:trPr>
          <w:trHeight w:val="754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be the steps needed for effective process reengineering.</w:t>
            </w:r>
          </w:p>
        </w:tc>
      </w:tr>
      <w:tr>
        <w:trPr>
          <w:trHeight w:val="613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workflow management? Give an example.</w:t>
            </w:r>
          </w:p>
        </w:tc>
      </w:tr>
      <w:tr>
        <w:trPr>
          <w:trHeight w:val="554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TQM?</w:t>
            </w:r>
          </w:p>
        </w:tc>
      </w:tr>
      <w:tr>
        <w:trPr>
          <w:trHeight w:val="317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benchmarking? Why is it important?</w:t>
            </w:r>
          </w:p>
        </w:tc>
      </w:tr>
      <w:tr>
        <w:trPr>
          <w:trHeight w:val="317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can information systems assist the attainment of TQM?</w:t>
            </w:r>
          </w:p>
        </w:tc>
      </w:tr>
      <w:tr>
        <w:trPr>
          <w:trHeight w:val="317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 w:eastAsia="en-US"/>
      </w:rPr>
      <w:t>C2205 Web-based Information System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49:00Z</dcterms:created>
  <dc:creator>Richard Hill</dc:creator>
  <dc:description/>
  <dc:language>en-US</dc:language>
  <cp:lastModifiedBy>Richard Hill</cp:lastModifiedBy>
  <cp:lastPrinted>2002-09-10T14:58:00Z</cp:lastPrinted>
  <dcterms:modified xsi:type="dcterms:W3CDTF">2002-10-21T12:57:00Z</dcterms:modified>
  <cp:revision>4</cp:revision>
  <dc:subject/>
  <dc:title>How do I analyse and document an existing business process using the Unified Modeling Language (UML)</dc:title>
</cp:coreProperties>
</file>