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ight an organisation's employees react to the introduction of new business processe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or this exercise you will need to do a little bit of research. You can do this as an individual, or you might join up with a few colleagues and share your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asic information can be found in the following tex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Understanding the Business Value of Systems and Managing Change, Chapter 11, Managing the Digital Firm, Management Information Systems, Seventh Edition, Laudon &amp; Laudon, Prentice Hall, p348-360, ISBN 0-13-033066-3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ever this is only a starting point and you are advised to look further for other resources, such as alternative texts or on the intern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you have completed your research and made some notes, try the review questions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a guide, this piece of learning should take about two hours to comple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Ques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 your understanding of this topic with the following question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ich are the areas where new systems fail? Give a brief explanation of each area.</w:t>
            </w:r>
          </w:p>
        </w:tc>
      </w:tr>
      <w:tr>
        <w:trPr>
          <w:trHeight w:val="727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be what is meant by the 'user-designer communication gap'.</w:t>
            </w:r>
          </w:p>
        </w:tc>
      </w:tr>
      <w:tr>
        <w:trPr>
          <w:trHeight w:val="415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ow does complexity and risk affect the implementation of new systems? </w:t>
            </w:r>
          </w:p>
        </w:tc>
      </w:tr>
      <w:tr>
        <w:trPr>
          <w:trHeight w:val="375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is meant by the term 'business process re-engineering'?</w:t>
            </w:r>
          </w:p>
        </w:tc>
      </w:tr>
      <w:tr>
        <w:trPr>
          <w:trHeight w:val="317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w:t>http://www.shu.ac.uk/schools/cms/teaching/rh1/teaching.htm</w:t>
    </w:r>
  </w:p>
  <w:p>
    <w:pPr>
      <w:pStyle w:val="Footer"/>
      <w:rPr/>
    </w:pPr>
    <w:r>
      <w:rPr>
        <w:rFonts w:cs="Arial" w:ascii="Arial" w:hAnsi="Arial"/>
        <w:sz w:val="18"/>
        <w:szCs w:val="18"/>
      </w:rPr>
      <w:t>© Richard Hill 2002</w: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 w:eastAsia="en-US"/>
      </w:rPr>
      <w:t>C2205 Web-based Information System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bi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2:25:00Z</dcterms:created>
  <dc:creator>Richard Hill</dc:creator>
  <dc:description/>
  <dc:language>en-US</dc:language>
  <cp:lastModifiedBy>Richard Hill</cp:lastModifiedBy>
  <cp:lastPrinted>2002-09-10T14:58:00Z</cp:lastPrinted>
  <dcterms:modified xsi:type="dcterms:W3CDTF">2002-10-21T12:31:00Z</dcterms:modified>
  <cp:revision>4</cp:revision>
  <dc:subject/>
  <dc:title>How do I analyse and document an existing business process using the Unified Modeling Language (UML)</dc:title>
</cp:coreProperties>
</file>