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is the business value of information systems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or this exercise you will need to do a little bit of research. You can do this as an individual, or you might join up with a few colleagues and share your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basic information can be found in the following tex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Understanding the Business Value of Systems and Managing Change, Chapter 11, Managing the Digital Firm, Management Information Systems, Seventh Edition, Laudon &amp; Laudon, Prentice Hall, p336-340, ISBN 0-13-033066-3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ever this is only a starting point and you are advised to look further for other resources, such as alternative texts or on the interne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ce you have completed your research and made some notes, try the review questions bel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s a guide, this piece of learning should take about one hour to comple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view Question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t your understanding of this topic with the following question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y do information systems often fail to deliver genuine business benefits?</w:t>
            </w:r>
          </w:p>
        </w:tc>
      </w:tr>
      <w:tr>
        <w:trPr>
          <w:trHeight w:val="3587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at is an 'intangible benefit'? Give an example.</w:t>
            </w:r>
          </w:p>
        </w:tc>
      </w:tr>
      <w:tr>
        <w:trPr>
          <w:trHeight w:val="3194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ow are the benefits of proposed information systems traditionally accounted for?</w:t>
            </w:r>
          </w:p>
        </w:tc>
      </w:tr>
      <w:tr>
        <w:trPr>
          <w:trHeight w:val="1141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ink of some common application software packages such as Microsoft Office. Is it feasible to use such a package as the basis of a digital information system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nsider the needs of a medium sized organisation (1000 staff), and justify your proposed choice of approach.</w:t>
            </w:r>
          </w:p>
        </w:tc>
      </w:tr>
      <w:tr>
        <w:trPr>
          <w:trHeight w:val="10112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440.9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5600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440.9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  <w:lang w:val="en-US" w:eastAsia="en-US"/>
      </w:rPr>
      <w:t>http://www.shu.ac.uk/schools/cms/teaching/rh1/teaching.htm</w:t>
    </w:r>
  </w:p>
  <w:p>
    <w:pPr>
      <w:pStyle w:val="Footer"/>
      <w:rPr/>
    </w:pPr>
    <w:r>
      <w:rPr>
        <w:rFonts w:cs="Arial" w:ascii="Arial" w:hAnsi="Arial"/>
        <w:sz w:val="18"/>
        <w:szCs w:val="18"/>
      </w:rPr>
      <w:t>© Richard Hill 2002</w:t>
    </w:r>
    <w:r>
      <w:rPr>
        <w:rStyle w:val="PageNumbe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35915</wp:posOffset>
              </wp:positionV>
              <wp:extent cx="5600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6.45pt" to="440.95pt,2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  <w:lang w:val="en-US" w:eastAsia="en-US"/>
      </w:rPr>
      <w:t>C2205 Web-based Information Systems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bi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4:13:00Z</dcterms:created>
  <dc:creator>Richard Hill</dc:creator>
  <dc:description/>
  <dc:language>en-US</dc:language>
  <cp:lastModifiedBy>Richard Hill</cp:lastModifiedBy>
  <cp:lastPrinted>2002-09-10T14:58:00Z</cp:lastPrinted>
  <dcterms:modified xsi:type="dcterms:W3CDTF">2002-10-23T14:27:00Z</dcterms:modified>
  <cp:revision>5</cp:revision>
  <dc:subject/>
  <dc:title>How do I analyse and document an existing business process using the Unified Modeling Language (UML)</dc:title>
</cp:coreProperties>
</file>