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do I analyse and document an existing business process using the Unified Modeling Language (UML)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ct Diagram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se illustrate the combinations of specific instances of a class diagram. They can be used to explain a complicated class diagram by looking at the relationships at a specific moment in time. Object diagrams are drawn with objects and links. Links are instances of associations and aggregations. Because an object diagram is a snapshot, multiplicity is not show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erms of notation, object names are underlined and composed of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the name of the object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a colon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the name of the clas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Typical examples ar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Andrea : Person</w:t>
      </w:r>
      <w:r>
        <w:rPr>
          <w:rFonts w:cs="Arial" w:ascii="Arial" w:hAnsi="Arial"/>
          <w:sz w:val="20"/>
          <w:szCs w:val="20"/>
        </w:rPr>
        <w:t xml:space="preserve"> (An object named Ben of a class named Person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red</w:t>
      </w:r>
      <w:r>
        <w:rPr>
          <w:rFonts w:cs="Arial" w:ascii="Arial" w:hAnsi="Arial"/>
          <w:sz w:val="20"/>
          <w:szCs w:val="20"/>
        </w:rPr>
        <w:t xml:space="preserve"> (An object named Bob of an unnamed class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: Person</w:t>
      </w:r>
      <w:r>
        <w:rPr>
          <w:rFonts w:cs="Arial" w:ascii="Arial" w:hAnsi="Arial"/>
          <w:sz w:val="20"/>
          <w:szCs w:val="20"/>
        </w:rPr>
        <w:t xml:space="preserve"> (An unnamed object of a class named Perso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se would be drawn a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4685665" cy="685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685080"/>
                          <a:chOff x="0" y="0"/>
                          <a:chExt cx="46857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5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11304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ndrea : Pers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13040"/>
                            <a:ext cx="1142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o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113760"/>
                            <a:ext cx="11422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: Pers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95pt;height:53.95pt" coordorigin="0,0" coordsize="7379,1079">
                <v:rect id="shape_0" stroked="f" o:allowincell="f" style="position:absolute;left:0;top:0;width:73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178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ndrea : Pers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8;top:178;width:17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o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179;width:17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: Pers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med objects (e.g. </w:t>
      </w:r>
      <w:r>
        <w:rPr>
          <w:rFonts w:cs="Arial" w:ascii="Arial" w:hAnsi="Arial"/>
          <w:sz w:val="20"/>
          <w:szCs w:val="20"/>
          <w:u w:val="single"/>
        </w:rPr>
        <w:t>Andrea : Perso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u w:val="single"/>
        </w:rPr>
        <w:t>Bob</w:t>
      </w:r>
      <w:r>
        <w:rPr>
          <w:rFonts w:cs="Arial" w:ascii="Arial" w:hAnsi="Arial"/>
          <w:sz w:val="20"/>
          <w:szCs w:val="20"/>
        </w:rPr>
        <w:t>) are used when the name of the object is of primary interest. The anonymous name form (</w:t>
      </w:r>
      <w:r>
        <w:rPr>
          <w:rFonts w:cs="Arial" w:ascii="Arial" w:hAnsi="Arial"/>
          <w:sz w:val="20"/>
          <w:szCs w:val="20"/>
          <w:u w:val="single"/>
        </w:rPr>
        <w:t>: Person</w:t>
      </w:r>
      <w:r>
        <w:rPr>
          <w:rFonts w:cs="Arial" w:ascii="Arial" w:hAnsi="Arial"/>
          <w:sz w:val="20"/>
          <w:szCs w:val="20"/>
        </w:rPr>
        <w:t>) is used when only the class is of interest and no specific name is needed for the objec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addition to object names, the state and attribute values of an object can be shown. The state is shown in brackets after the object na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ndrea's Invoice 34 : Invoice [paid]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tical Exercise: Create an Object Diagra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ing the text below, draw an object diagram using UM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"Fred and Sally both work for Bob. Fred has two employees who work for him. One of them is named Betty. Bob is a manager and both Fred and Sally are supervisors. Sally is currently on vacation."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2419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5600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440.9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5600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440.95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  <w:lang w:val="en-US" w:eastAsia="en-US"/>
      </w:rPr>
      <w:t>http://www.shu.ac.uk/schools/cms/teaching/rh1/teaching.htm</w:t>
    </w:r>
  </w:p>
  <w:p>
    <w:pPr>
      <w:pStyle w:val="Footer"/>
      <w:rPr/>
    </w:pPr>
    <w:r>
      <w:rPr>
        <w:rFonts w:cs="Arial" w:ascii="Arial" w:hAnsi="Arial"/>
        <w:sz w:val="18"/>
        <w:szCs w:val="18"/>
      </w:rPr>
      <w:t>© Richard Hill 2002</w:t>
    </w:r>
    <w:r>
      <w:rPr>
        <w:rStyle w:val="PageNumbe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35915</wp:posOffset>
              </wp:positionV>
              <wp:extent cx="5600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6.45pt" to="440.95pt,26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  <w:lang w:val="en-US" w:eastAsia="en-US"/>
      </w:rPr>
      <w:t>C2205 Web-based Information Syste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bis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15:03:00Z</dcterms:created>
  <dc:creator>Richard Hill</dc:creator>
  <dc:description/>
  <dc:language>en-US</dc:language>
  <cp:lastModifiedBy>Richard Hill</cp:lastModifiedBy>
  <cp:lastPrinted>2002-08-06T15:59:00Z</cp:lastPrinted>
  <dcterms:modified xsi:type="dcterms:W3CDTF">2002-08-06T15:48:00Z</dcterms:modified>
  <cp:revision>7</cp:revision>
  <dc:subject/>
  <dc:title>How do I analyse and document an existing business process using the Unified Modeling Language (UML)</dc:title>
</cp:coreProperties>
</file>